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к решению окружного Совета </w:t>
      </w:r>
    </w:p>
    <w:p>
      <w:pPr>
        <w:pStyle w:val="Normal"/>
        <w:ind w:left="9912" w:firstLine="708"/>
        <w:jc w:val="right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депутатов города Калининграда</w:t>
      </w:r>
    </w:p>
    <w:p>
      <w:pPr>
        <w:pStyle w:val="Normal"/>
        <w:ind w:left="8496" w:firstLine="708"/>
        <w:jc w:val="right"/>
        <w:rPr/>
      </w:pPr>
      <w:r>
        <w:rPr>
          <w:b/>
          <w:sz w:val="22"/>
          <w:szCs w:val="22"/>
        </w:rPr>
        <w:t xml:space="preserve">                 №  </w:t>
      </w:r>
      <w:r>
        <w:rPr>
          <w:b/>
          <w:sz w:val="22"/>
          <w:szCs w:val="22"/>
        </w:rPr>
        <w:t>347   от   07 ноября   2007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Изме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 плану социально-экономического развития Калининграда на 2007 г.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184"/>
        <w:gridCol w:w="40"/>
        <w:gridCol w:w="1930"/>
        <w:gridCol w:w="52"/>
        <w:gridCol w:w="1620"/>
        <w:gridCol w:w="1432"/>
        <w:gridCol w:w="9"/>
        <w:gridCol w:w="4311"/>
      </w:tblGrid>
      <w:tr>
        <w:trPr>
          <w:tblHeader w:val="true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 окружного 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17  от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.10.  2007 г.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/>
            </w:pPr>
            <w:r>
              <w:rPr/>
            </w:r>
          </w:p>
          <w:p>
            <w:pPr>
              <w:pStyle w:val="Normal"/>
              <w:ind w:left="-288" w:firstLine="288"/>
              <w:jc w:val="center"/>
              <w:rPr/>
            </w:pPr>
            <w:r>
              <w:rPr/>
              <w:t>Краткое пояснение</w:t>
            </w:r>
          </w:p>
        </w:tc>
      </w:tr>
      <w:tr>
        <w:trPr>
          <w:trHeight w:val="383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ложение 6. Адресная инвестиционная программа </w:t>
            </w:r>
            <w:r>
              <w:rPr>
                <w:color w:val="000000"/>
                <w:sz w:val="28"/>
                <w:szCs w:val="28"/>
              </w:rPr>
              <w:t>(млн. руб.)</w:t>
            </w:r>
          </w:p>
        </w:tc>
      </w:tr>
      <w:tr>
        <w:trPr>
          <w:trHeight w:val="675" w:hRule="atLeast"/>
        </w:trPr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ресная инвестиционная программа (областной бюджет), </w:t>
            </w: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,7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0,40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,13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Балтийский район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5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0,4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92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ршение строительства спортивного комплекса (универсальной игровой площадки с гимнастическим городком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0,4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на основании уведомления главного распорядителя по Калининградской области от 28.09.2007г.</w:t>
            </w:r>
          </w:p>
        </w:tc>
      </w:tr>
      <w:tr>
        <w:trPr>
          <w:trHeight w:val="645" w:hRule="atLeast"/>
        </w:trPr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ресная инвестиционная программа (городской бюджет), </w:t>
            </w: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07,4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2,59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9,99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 Комитет строительства и транспорт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9,3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2,87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2,26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КП "УКС"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1,8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2,87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4,76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1.67.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Выполнение работ по устройству малых архитектурных форм, элементов благоустройства и строительству коллекторно-дренажной сети на территории объекта «Детские ясли-сад на 240 мест с бассейном по ул.Нарвской в г.Калининграде».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2,87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87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дополнительных средств по постановлению главы города-мэра от 31.10.2007 г. №24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Балтийский район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2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18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03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029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роектно-сметной документации и выполнение работ по капитальному ремонту электросетей пос. Чайковское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названия - разработка проектно-сметной документации и завершение работ по реконструкции электросетей пос. Чайковское. Уточнение названия производится в связи с тем, что данные работы относятся к работам по реконструкции.</w:t>
            </w:r>
          </w:p>
        </w:tc>
      </w:tr>
      <w:tr>
        <w:trPr>
          <w:trHeight w:val="851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электросетей МКП «Янтарь» (ул.Киевская, 125-135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названия - Реконструкция электрических сетей МКП "Янтарь" (ул. Киевская, 125-135)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ка универсальной спортивной площадки по ул.Заводская, 27-б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8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6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наружного освещения в пос. Прибреж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8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8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Ленинград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1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608</w:t>
            </w:r>
          </w:p>
        </w:tc>
        <w:tc>
          <w:tcPr>
            <w:tcW w:w="43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457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и установка в муниципальном жилом фонде циркуляционных насосов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главного распорядителя бюджетных средств о направлении  в бюджет города экономии от проведения конкурса по размещению муниципального заказа</w:t>
            </w:r>
          </w:p>
        </w:tc>
      </w:tr>
      <w:tr>
        <w:trPr>
          <w:cantSplit w:val="true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риложение 7. План ремонта по отраслям, объектам муниципального хозяйства за счет средств бюджета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58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10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 расходов по ремонту объектов  по замечаниям КСК (исключаются текущие расходы, входящие в состав статьи 225 «Услуги по содержанию имущества»)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2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за счет перераспределения средств  со статей текущих  расходов других учрежден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3,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за счет средств, распределенных  депутатами на ремонт 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27,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за счет средств, распределенных  депутатами на ремонт 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,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+2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,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1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7,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 за счет средств,   распределенных депутатам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0,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за счет средств, распределенных  депутатами на ремонт 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8,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за счет средств, распределенных  депутатами на ремонт 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5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2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5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5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6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6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6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монт  за счет средств,   распределенных депутатам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7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8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8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4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8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,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6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0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0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0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0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2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,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7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8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5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3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0,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монт  за счет средств,   распределенных депутатам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3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3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за счет средств, распределенных  депутатами на ремонт 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3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3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,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за счет средств, распределенных  депутатами на ремонт  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за счет  перераспределения средств с других учреждений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9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8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7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5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4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,7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+245,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за счет средств, распределенных  депутатами на ремонт 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,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9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1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1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7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2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,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8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7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2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2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6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за счет средств, распределенных  депутатами на ремонт  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20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за счет средств, распределенных  депутатами на ремонт  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3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60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за счет средств, распределенных  депутатами на ремонт  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7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3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7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8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4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7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за счет средств, распределенных  депутатами на ремонт  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4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,9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29,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2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4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,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8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5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9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Ш № 5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Ш № 5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Ш № 5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ОУ КМ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 Московского район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ВСОШ № 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6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ВСОШ № 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ВСОШ № 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,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О ШИЛ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75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,6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ОУ школа-интернат № 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м № 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,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3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ский дом «Факел»  МОУ для детей -сирот и детей, оставшихся без попечения родителей детский дом "Факел" (загородная база в пос. Ветрово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м «Янтарик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м "Гаврош"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4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ГДТ и 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900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за счет средств, распределенных  депутатами на ремонт  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ДЮЦ – Балтийский  р-н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Ц – Ленинградск. р-н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4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Ц -  Московск.. р-н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ДТ – (Октябрьск.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Ц – (Центральн.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ворец спорта для детей и юношества "Юность"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6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школа ремесла "Мастеровой"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ГСЮТ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СДЮСШОР № 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СДЮСШОР № 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СДЮСШОР №  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СДЮСШОР № 1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ОЛ "Чайка"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СОЛ "Им. В.Терешковой"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9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СОЛ "Юность" Светлогорск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8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Л "Юность" (Волочаевка) переименован  в МОУ ДОД ДООЛ "Бригантина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4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ООЛ им. А. Гайдар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ЦППР и К (п. Прегольский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ЦИТОИС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МУК  Ленинградского  р-н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МУК Центрального р-н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 культуры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2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56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МШ им. Глиер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 Детская  художественная школ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5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 Детская музыкально-хоровая  школа  мальчиков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физической культуры и спорт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ДЮСШ по хоккею с шайбо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ДЮСШ по водным видам спорта «Морская школа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Балтийский район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713,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74,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53</w:t>
            </w:r>
            <w:r>
              <w:rPr>
                <w:b/>
                <w:sz w:val="28"/>
                <w:szCs w:val="28"/>
              </w:rPr>
              <w:t>8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У ДОД  Детская музыкальная</w:t>
            </w:r>
          </w:p>
          <w:p>
            <w:pPr>
              <w:pStyle w:val="21"/>
              <w:widowControl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школа пос. Прибрежны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,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сводной бюджетной росписи на 2007 год по приказу КФиК № 68 от 05.10.207г.</w:t>
            </w:r>
          </w:p>
        </w:tc>
      </w:tr>
      <w:tr>
        <w:trPr>
          <w:trHeight w:val="5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бъединение подростковых клубов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05,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90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в результате  проведения конкурсных процедур</w:t>
            </w:r>
          </w:p>
        </w:tc>
      </w:tr>
      <w:tr>
        <w:trPr>
          <w:trHeight w:val="5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83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5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872,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У ДОД «Детская музыкальная школа им. Э.Гофма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средств на ремонт за счет дополнительных средств от родительской 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У ДОД «Детская  школа искусств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2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  <w:p>
            <w:pPr>
              <w:pStyle w:val="Normal"/>
              <w:jc w:val="both"/>
              <w:rPr/>
            </w:pPr>
            <w:r>
              <w:rPr/>
              <w:t>На ремонт проезжей части школьного двора по распоряжениию Главы города-мэра от 25.09.07 г. № 625-р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бъединение подростковых клубов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</w:rPr>
              <w:t>1.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ский  район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,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9,7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точнение  расходов по ремонту объектов  по замечаниям КСК 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«Детская  школа искусств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«Объединение подростковых клубов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 и спорт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926,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 311,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614,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551,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 262,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288,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учрежд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372,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 908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 463,9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 «Городская многопрофильная больница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,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1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 «Дом сестринского ухода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точнение  расходов по ремонту объектов  по замечаниям КСК </w:t>
            </w:r>
          </w:p>
          <w:p>
            <w:pPr>
              <w:pStyle w:val="Normal"/>
              <w:rPr/>
            </w:pPr>
            <w:r>
              <w:rPr/>
              <w:t>Увеличение  по рещению окр. Совета депутатов об уточнении бюджета от 11.07.2007 г. №231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 «Центр восстановительной  медицины и реабилитации»  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,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о медицинской статистик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Роддом № 2 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ие  расходов по ремонту объектов  по замечаниям КСК </w:t>
            </w:r>
          </w:p>
          <w:p>
            <w:pPr>
              <w:pStyle w:val="Normal"/>
              <w:rPr/>
            </w:pPr>
            <w:r>
              <w:rPr/>
              <w:t>Увеличение за счет средств, поступивших от платных услуг, и по распределению депутатов.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Детская поликлиника  № 4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«Городская поликлиника № 1»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,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за счет других статей в пределах утвержденной сметы расходов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«Детская городская  поликлиника №1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,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2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«Городская поликлиника  № 2»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«Городская поликлиника  № 8»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6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Увеличение за счет других статей в пределах утвержденной сметы расходов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«Городская детская поликлиника №6»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«Женская консультация»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Городская больница  № 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+200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спределение за счет средств других учреждений здравоохранения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Городская  детская  больница  № 3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Городская  больница  № 3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«Горбольница   № 5»  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26,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+4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94,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очнение  расходов по ремонту объектов  по замечаниям КСК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Увеличение  по рещению окр. Совета депутатов об уточнении бюджета от 11.07.2007 г. №231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 Родильный  дом № 4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,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«Городская   больница  скорой медицинской помощи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9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очнение  расходов по ремонту объектов  по замечаниям КСК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Увеличение  по рещению окр. Совета депутатов об уточнении бюджета от 11.07.2007 г. №231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Городская  детская  больница  № 1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«Городская поликлиника № 6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4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на другие учреждения, связанное с уточнением муниципальной целевой программы.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«Городская поликлиника № 7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«Городская  стоматологическая  поликлиника  № 2»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 «Детская  стоматологическая  поликлиника»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Роддом № 3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+1 0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точнение  расходов по ремонту объектов  по замечаниям КСК </w:t>
            </w:r>
          </w:p>
          <w:p>
            <w:pPr>
              <w:pStyle w:val="Normal"/>
              <w:rPr/>
            </w:pPr>
            <w:r>
              <w:rPr/>
              <w:t>Увеличение  по рещению окр. Совета депутатов об уточнении бюджета от 11.07.2007 г. №231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Детская молочная кух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«Городская  станция  скорой медицинской помощи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 054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е здравоохранения мэрии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825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СЧ № 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физической культуры и спорт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5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9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точнение  расходов по ремонту объектов  по замечаниям КСК 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 «Центр «Здоровье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физической культуры и спорт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искусство и кинематограф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764,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2 126,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3 638,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точнение  расходов по ремонту объектов  по замечаниям КСК 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учрежд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323,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2 063,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3 259,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 «Зоопарк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51,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1,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70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 «Симфонический оркестр»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40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,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419,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за счет поступлений от концертной деятельности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К Калининградская централизованная библиотечная систем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40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 332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067,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КТК «Дом искусств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72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,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02,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ий район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,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2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точнение  расходов по ремонту объектов  по замечаниям КСК </w:t>
            </w:r>
          </w:p>
        </w:tc>
      </w:tr>
      <w:tr>
        <w:trPr>
          <w:trHeight w:val="4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ДК «Машиностроитель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Жилищное хозяйство, всего, в том числ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19 16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 350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7 811,3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ийский район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6 30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439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 746,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 всего, в том числ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6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кровля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4,5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Воскресенская, 4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9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ная кровля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4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аптевых,1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 отоплени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0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6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больская, 27-3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0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сметы по объектам</w:t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гратиона, 113-11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3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С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. Калинина, 1-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4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4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С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6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довая, 1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евская, 103-109, П.Морозова, 1-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одская, 31/1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6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и устройство ВПУ (задвижек, агрегатов)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6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ая,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2.7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зация швов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3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.Иванихиной, 1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одская, 27 (Прибр.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ная, 1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2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олярных изделий 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Тобольская, д. 15, кв. 1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и установка металлической двери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61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.Садовая, 4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282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Дрожжевая, 14, 14, 16, 16б, 16в, 20, 24, 28, 30; ул. Батальная, 7, 9, 16, 16а, 43, 57, 59, 63, 65; ул. Инженерная, 4(левая), 4 (правая), 6; ул. У. Громовой, 6, 16, 26; ул. Автомобильная, 1, 9, 11, 13, 33, 35, 37; ул. Самаркандская, 2, 4, 6, 8, 10, 12, 14, 16, 18, 20, 22, 24, 26; ул. Киевская, 36, п. 1, 2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61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средств по распоряжению главы города - мэра №679-р от 18.10.2007г.</w:t>
            </w:r>
          </w:p>
        </w:tc>
      </w:tr>
      <w:tr>
        <w:trPr>
          <w:trHeight w:val="43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90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77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526,3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7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жилищного фонда всего, в том числ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6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57,4</w:t>
            </w:r>
          </w:p>
        </w:tc>
        <w:tc>
          <w:tcPr>
            <w:tcW w:w="4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установка металлических дверей, всего в т.ч.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30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6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ановка металлических дверей с кодовыми замками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30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,3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Ленинский пр., 1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1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средств по распоряжению главы города - мэра №666-р от 10.10.2007г.</w:t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ген. Соммера, 2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Островского, д. 12, п.3, 4, д. 14, п. 4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7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4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средств по распоряжению главы города - мэра №679-р от 18.10.2007г.</w:t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Островского, 13, п. 2, 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5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Музыкальная, 1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2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Ст. лейт. Сибирякова, 28, 3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1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Ст. лейт. Сибирякова, 14-24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0,4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Орудийная, 64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Орудийная, 6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Орудийная, 62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Гагарина, 141, 143, 14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6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13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7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13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7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Сибирская, 2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Вагнера, 6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4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средств по распоряжению главы города - мэра №679-р от 18.10.2007г.</w:t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Вагнера, 62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Больничная, 2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Ленинский пр., 79б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3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Ген. Галицкого, 1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Шевченко, 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3,4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Шевченко, 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35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Шевченко, 11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3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. Невского, 23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Потемкина, 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Береговая, 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9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Береговая, 8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9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л. Береговая, 1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9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Житомирская, 2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9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средств по распоряжению главы города - мэра №666-р от 10.10.2007г.</w:t>
            </w:r>
          </w:p>
        </w:tc>
      </w:tr>
      <w:tr>
        <w:trPr>
          <w:trHeight w:val="6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Гагарина, 14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2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средств по распоряжению главы города - мэра №679-р от 18.10.2007г.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 всего, в том числ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8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7,4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кровля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9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по согласованию с депутатами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.Буткова, 34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рунзе, 74-8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рунзе, 82-8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4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Перераспределение средств по согласованию с депутатами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ммера, 15-21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5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ртиллерийская, 4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ртиллерийская, 2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8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сная, 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сная, 1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фремова, 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7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ная кровля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2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6,5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смическая, 6-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4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летарская, 1-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7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ткина, 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льмана,7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нинградская, 32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6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стикова, 4-14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4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ей района ошибочно снята экономия 108,1 тыс. руб., надо 53,3 тыс. руб. (реш. окр. Совета №309 от 10.10.07г.)</w:t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нинский проспект, 17а-23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8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нинский проспект, 65а-67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2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сковский проспект, 155-15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3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. Ялтинский, 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. Ялтинский, 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гатырская, 4-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вского, 222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каменная, 2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5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4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средств по распоряжению главы города - мэра №666-р от 10.10.2007</w:t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каменная, 12б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2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ичная кровля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4,9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Ялтинская, 11-15-пер. Ялтинский, 2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4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по согласованию с депутатами</w:t>
            </w:r>
          </w:p>
        </w:tc>
      </w:tr>
      <w:tr>
        <w:trPr>
          <w:trHeight w:val="15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Попова, 1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25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ей района ошибочно снята экономия 75 тыс. руб.  (реш гор совета №309 от 10.10.07г.), фактически на выполнение работ необходимо     125 тыс. руб.</w:t>
            </w:r>
          </w:p>
        </w:tc>
      </w:tr>
      <w:tr>
        <w:trPr>
          <w:trHeight w:val="11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нинградская, 2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5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ризнан памятником архитектуры, требуется лицезия на проведение работ. Объект выставлялся на конкурс, претендентов нет.</w:t>
            </w:r>
          </w:p>
        </w:tc>
      </w:tr>
      <w:tr>
        <w:trPr>
          <w:trHeight w:val="46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12 года, 112-114 (шифер-черепица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9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распределение средств </w:t>
            </w:r>
          </w:p>
        </w:tc>
      </w:tr>
      <w:tr>
        <w:trPr>
          <w:trHeight w:val="6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каменная, 12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90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2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средств по распоряжению главы города - мэра №666-р от 10.10.2007г.</w:t>
            </w:r>
          </w:p>
        </w:tc>
      </w:tr>
      <w:tr>
        <w:trPr>
          <w:trHeight w:val="42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 сети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0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,9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58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рвская, 75 (замена трубопровода отопления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айдара, 99 (замена трубопровода отопления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6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рького, 209 (замена трубопровода канализации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фремова, 2 (замена трубопровода гвс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1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фремова, 4 (замена трубопровода гвс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5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фремова, 8 (замена трубопровода гвс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5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айдара, 89 (ремонт трубопровода канализации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уйбышева, 141-149 (изготовление проектно-сметной документации на перекладку канализации, замену трубопровода канализации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рького, 180 (замена трубопровода канализации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няховского, 30-40 (замена трубопровода хвс, гвс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5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ажные работы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,9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откина, 8 (замена сетей энергоснабжения на 380 в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вов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8,4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,7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средств по согласованию с депутатами</w:t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ловая аллея, 31-3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3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ловая аллея, 41-4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3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йбышева, 65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.Буткова, 34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Аксакова, 11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ксакова, 78-8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6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Бежецкая, 2-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6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ртиллерийская, 5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55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роительные работы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29,4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0,2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Макарова, д.2, кв. 6 (утепление фасада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7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по согласованию с депутатами</w:t>
            </w:r>
          </w:p>
        </w:tc>
      </w:tr>
      <w:tr>
        <w:trPr>
          <w:trHeight w:val="42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реговая, 28 (ремонт крыльца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4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54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сенальная, 14 (ремонт крыльца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уйбышева, 83, кв. 1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ей района повторно были перераспределены средства (реш окр. Совета №309 от 10.10.07г.) на данный объект, утвержденный  реш. гор. Совета №286 от 12.09.07г.</w:t>
            </w:r>
          </w:p>
        </w:tc>
      </w:tr>
      <w:tr>
        <w:trPr>
          <w:trHeight w:val="12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141-14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07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средств</w:t>
            </w:r>
          </w:p>
        </w:tc>
      </w:tr>
      <w:tr>
        <w:trPr>
          <w:trHeight w:val="9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заключений по жилым домам, включенным в список №2 постановления №1986 от 07.07.2006 г.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4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</w:t>
            </w:r>
          </w:p>
        </w:tc>
      </w:tr>
      <w:tr>
        <w:trPr>
          <w:trHeight w:val="9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проектно-сметной документации на 2007 год, технических заключений, экспертиз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объекты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70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0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. ремонт объектов жилищного фонда принятого от Калининградской КЭЧ района МО РФ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5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6,2</w:t>
            </w:r>
          </w:p>
        </w:tc>
        <w:tc>
          <w:tcPr>
            <w:tcW w:w="4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ягкой кровли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8,2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 Артиллерийская, 4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17-2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3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55-6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41-51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4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29-3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Чувашская, 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4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вов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2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ртиллерийская, 3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9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идомовые сети (ремонт канализации, ХВС, ГВС, отопления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3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9,7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17-2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3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6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ковский район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27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0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274,3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4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кап. ремонт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7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0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0,3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 всего, в том числ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7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9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5,2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кровля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7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8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национальная, 53-5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7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ешении окр. Совета №167 от 30.05.07. ошибочно снята экономия 70 тыс. руб., надо 63 тыс. руб.</w:t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ная кровля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6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,3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161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агратиона, 35/3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6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еш. окр. Совета №286 от 12.09.07г.. повторно добавлена сумма в 226,1 тыс. руб. на основании распоряжения  главы города - мэра №440-р от 12.07.07г.</w:t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фасадов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20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7,9</w:t>
            </w:r>
          </w:p>
        </w:tc>
        <w:tc>
          <w:tcPr>
            <w:tcW w:w="431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Выделение средств по распоряжению главы города - мэра №679-р от 18.10.2007г.</w:t>
            </w:r>
          </w:p>
        </w:tc>
      </w:tr>
      <w:tr>
        <w:trPr>
          <w:trHeight w:val="6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Павлова, 1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20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4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район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37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80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991,8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ягкой кровли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6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,3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3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елинского, 4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Победы, 144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Энгельса, 44-4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Алданская, 1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. Карташева, 30 а,б,в,г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2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мягкой кровли, со сменой желобов и водосточных труб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3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Свободная, 10-2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3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5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черепичной кровли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,3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. Косогорный, 1-5 (ремонт кровли и фасада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2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Победы, 91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6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иферной кровли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запрещены ГУК "ЭПЦ по охране памятников"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Станочная, 15 (замена черепичной кровли на шиферную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0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ДС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7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4,1</w:t>
            </w:r>
          </w:p>
        </w:tc>
        <w:tc>
          <w:tcPr>
            <w:tcW w:w="4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Красносельская, 36-40а, ул. Глазунова, 7-7а (реконструкция вентиляционной системы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требует проектного решения, проект заказан в институте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алтийское шоссе, 116 (ремонт ВДС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остиная, 2-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6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2,1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ов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,5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Мира, 19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Победы, 20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ен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5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Глазунова, 9 (утепление торцевой стены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ассейная, 33/7 (утепление стен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. Победы, 126 (утепление торцевой стены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4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. Победы, 142 (утепление торцевой стены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8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. Толстого, д.34, кв. 3 (утепление фасада здания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4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средств по распоряжению главы города - мэра №666-р от 10.10.2007г.</w:t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3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алконов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2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Победы, 113-11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100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Челюскинская, 9-9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эксплуатации выявлены дополнительные дефекты, заказано тех. обследование</w:t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5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циркуляционных насос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7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Алданская, 14/1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расносельская, 36-4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Алданская, 24а-2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елинского, 3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расносельская, 5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расносельская, 45-51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расносельская, 8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ул. Глазунова, 9 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Свободная, 10-2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технической возможности по заключению МУП "Теплосеть"</w:t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остиная, 2а-б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остиная, 4-6-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остиная, 10-14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6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86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2,1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арташева, д.63, кв. 1 (замена газовой плиты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средств по распоряжению главы города - мэра №666-р от 10.10.2007г.</w:t>
            </w:r>
          </w:p>
        </w:tc>
      </w:tr>
      <w:tr>
        <w:trPr>
          <w:trHeight w:val="166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Алданская, 28, 30, п.8; 9, п.4; 12, пер. Аральский, 2 в, шос. Балтийское, 116, ул. Карташева, 30в (установка металлических дверей с кодовыми замками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9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гидроизоляции ул. Тимирязева, 1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запросы котировок цен, в результате не поступила ни одна заявка</w:t>
            </w:r>
          </w:p>
        </w:tc>
      </w:tr>
      <w:tr>
        <w:trPr>
          <w:trHeight w:val="102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приборов учета расхода эл. энергии в МОП жилищного фонд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3,1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названия - ремонт внутридомовых электрических сетей жилого фонда п. А. Космодемьянского</w:t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 решению суда ул. Каштановая аллея, 12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6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9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монт дома (ремонт фундамента, ремонт штукатурки фасада) ул. Карташева, 121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фундамента ул. Челюскинская, 9-9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ановка входных металлических дверей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8,4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от проведения конкурсов по размещению муниципального заказа</w:t>
            </w:r>
          </w:p>
        </w:tc>
      </w:tr>
      <w:tr>
        <w:trPr>
          <w:trHeight w:val="57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ановка подвальных дверей ул. М. Расковой, 7, 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4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средств по распоряжению главы города - мэра №679-р от 18.10.2007г.</w:t>
            </w:r>
          </w:p>
        </w:tc>
      </w:tr>
      <w:tr>
        <w:trPr>
          <w:trHeight w:val="100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ановка металлических дверей с кодовыми замками в подъездах пр. Победы, 7, 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0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й ремонт и утепление фасада ул. Лесопарковая, 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17,4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мена оконных блоков ул. Лужская, д.42, кв.1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1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9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мет РЦЦС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95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20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заключения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6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от проведения конкурсов по размещению муниципального заказа</w:t>
            </w:r>
          </w:p>
        </w:tc>
      </w:tr>
      <w:tr>
        <w:trPr>
          <w:trHeight w:val="884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23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1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направляется в бюджет города - 57,3 тыс. руб. и на тех. заключения - 26,6 тыс. руб.</w:t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2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0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9,1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38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"Ремонт жилищного фонда (квартир) ветеранов становления Калининградской области"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41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6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от проведения конкурсов по размещению муниципального заказа</w:t>
            </w:r>
          </w:p>
        </w:tc>
      </w:tr>
      <w:tr>
        <w:trPr>
          <w:trHeight w:val="9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"Ремонт подъездов и лестничных клеток муниципального жилого фонда"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,3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45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6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альный район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89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3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859,4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сходы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7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бюджетных средств</w:t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ы отопления, гвс, хвс и канализация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2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ен. Озерова, 2-4 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9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Щорса, 1-3, ул. Комсомольская, 63-6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1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9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циркуляционных насосов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9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3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ен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8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,9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. Калужский, д. 2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1,4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бюджетных средств</w:t>
            </w:r>
          </w:p>
        </w:tc>
      </w:tr>
      <w:tr>
        <w:trPr>
          <w:trHeight w:val="58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Мира, 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97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4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(проектные работы, технический надзор)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sz w:val="28"/>
                <w:szCs w:val="28"/>
              </w:rPr>
              <w:t>1349,4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9,4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6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дельных конструкций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8,6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. Беланова, д.2а - установка металлической перемычки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средств на текущее содержание объектов благоустройства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. Лукашева, д.25 кв.3 - ремонт межэтажного перекрытия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4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ов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9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7,5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Выделение средств по распоряжению главы города - мэра №666-р от 10.10.2007</w:t>
            </w:r>
          </w:p>
        </w:tc>
      </w:tr>
      <w:tr>
        <w:trPr>
          <w:trHeight w:val="66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Борзова, д. 105 а, кв. 2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9,9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мунальное хозяйство, </w:t>
            </w: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 149 63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val="en-US"/>
              </w:rPr>
              <w:t>582 204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67 430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4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строительства и транспорт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75 70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47 524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28 178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ий ремонт дорог всего, в том числ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 52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47 5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держание и эксплуатация улиц мостов, путепроводов и дождевой канализации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382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расходов по ремонту объектов по замечаниям КСК </w:t>
            </w:r>
          </w:p>
        </w:tc>
      </w:tr>
      <w:tr>
        <w:trPr>
          <w:trHeight w:val="9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держание и эксплуатация технических средств организации дорожного движения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42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расходов по ремонту объектов по замечаниям КСК </w:t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ЖКХ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59 27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399 188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0 090,4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9 18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99 188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расходов по ремонту объектов по замечаниям КСК 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ийский район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 33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13 557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 773,7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51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 516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расходов по ремонту объектов по замечаниям КСК </w:t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объектов благоустройства, в том числ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13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2,5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Перемещение на КЭС 226 "Прочие услуги"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сметной документации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0 10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60 531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 576,7</w:t>
            </w:r>
          </w:p>
        </w:tc>
        <w:tc>
          <w:tcPr>
            <w:tcW w:w="4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объектов благоустройства, в том числ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17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 099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276,7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24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 099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45,7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лагоустройство дворовой территории по ул. Стекольная - ул. 1812 год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89,2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2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средств по распоряжению главы города - мэра №666-р от 10.10.2007г.</w:t>
            </w:r>
          </w:p>
        </w:tc>
      </w:tr>
      <w:tr>
        <w:trPr>
          <w:trHeight w:val="11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остановление открытого водоотводногоканала от жилого дома №30 до жилого дома №183 по ул. 3-я Б. Окружная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80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с объектов жилищного хозяйства. Чрезвычайная ситуация, обращение граждан</w:t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монт спортивной площадки по ул. Мариупольская, 5-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30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средств по распоряжению главы города - мэра №679-р от 18.10.2007г.</w:t>
            </w:r>
          </w:p>
        </w:tc>
      </w:tr>
      <w:tr>
        <w:trPr>
          <w:trHeight w:val="80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63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1 630,8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расходов по ремонту объектов по замечаниям КСК 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ковский район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 40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 880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 522,1</w:t>
            </w:r>
          </w:p>
        </w:tc>
        <w:tc>
          <w:tcPr>
            <w:tcW w:w="43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8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 086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расходов по ремонту объектов по замечаниям КСК </w:t>
            </w:r>
          </w:p>
        </w:tc>
      </w:tr>
      <w:tr>
        <w:trPr>
          <w:trHeight w:val="70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4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 «Служба заказчика ЖКХ администрации Московского района»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05,4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</w:t>
            </w:r>
          </w:p>
        </w:tc>
        <w:tc>
          <w:tcPr>
            <w:tcW w:w="431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Выделение средств по распоряжению главы города - мэра №666-р от 10.10.2007г.</w:t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ановка ограждения цветников по ул. Багратиона, 1-1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05,4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  <w:tc>
          <w:tcPr>
            <w:tcW w:w="4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район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5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786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64,7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объектов благоустройства всего, в том числ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21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9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ой территории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21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. Красносельская, 33-43, 45-51, ул. Воздушная, 4-10, 12-22 (1 этап работ) (распределение депутата Донских)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8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80,5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лданская, 28-28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99,7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4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от проведения конкурсов по размещению муниципального заказа</w:t>
            </w:r>
          </w:p>
        </w:tc>
      </w:tr>
      <w:tr>
        <w:trPr>
          <w:trHeight w:val="9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монт тротуара ул. Красносельская, 33-3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30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2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Мой двор"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,3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525,7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12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3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33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7 333,6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расходов по ремонту объектов по замечаниям КСК окружного совета депутатов Калинингра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7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альный район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1 25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38 734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 525,2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3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 9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8 937,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расходов по ремонту объектов по замечаниям КСК </w:t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1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объектов благоустройства, в том числ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88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02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88,2</w:t>
            </w:r>
          </w:p>
        </w:tc>
        <w:tc>
          <w:tcPr>
            <w:tcW w:w="431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Выделение средств по распоряжению главы города - мэра №679-р от 18.10.2007г.</w:t>
            </w:r>
          </w:p>
        </w:tc>
      </w:tr>
      <w:tr>
        <w:trPr>
          <w:trHeight w:val="9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квера возле памятника А.С. Пушкину по ул. К-та Леонов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02,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</w:t>
            </w:r>
          </w:p>
        </w:tc>
        <w:tc>
          <w:tcPr>
            <w:tcW w:w="4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трасл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1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54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 872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675,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2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 1</w:t>
            </w:r>
            <w:r>
              <w:rPr>
                <w:b/>
                <w:sz w:val="28"/>
                <w:szCs w:val="28"/>
                <w:lang w:val="en-US"/>
              </w:rPr>
              <w:t>07</w:t>
            </w:r>
            <w:r>
              <w:rPr>
                <w:b/>
                <w:sz w:val="28"/>
                <w:szCs w:val="28"/>
              </w:rPr>
              <w:t>,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34,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Городские органы управлен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3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1,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овет депутатов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расходов по ремонту объектов по замечаниям КС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муниципального имуществ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и контролю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троительства и транспорт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ия г. Калининград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физкультуры и спорта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Администрации районов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5 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6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-693,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492,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алтийский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 455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91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3,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от проведения конкурсных процедур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нинградский 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41,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расходов по ремонту объектов по замечаниям КСК</w:t>
            </w:r>
          </w:p>
          <w:p>
            <w:pPr>
              <w:pStyle w:val="Normal"/>
              <w:rPr/>
            </w:pPr>
            <w:r>
              <w:rPr/>
              <w:t>На установку оконных решеток за счет средств областного бюджета (увед. МФ КО от 17.08.07 г. № 06/77)</w:t>
            </w:r>
          </w:p>
          <w:p>
            <w:pPr>
              <w:pStyle w:val="Normal"/>
              <w:rPr/>
            </w:pPr>
            <w:r>
              <w:rPr/>
              <w:t>Экономия  средств, выделенных на ремонт помещений службы «Одно окно» по распоряжению  главы города –мэра от 01.08.07 г. № 46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9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99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51,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 расходов по ремонту объектов  по замечаниям КС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деление средств по распоряжению главы города-мэра  №323  от 29.05.2007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ктябрьский   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7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70,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от проведения конкурсных процедур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Центральный  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,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865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точнение  расходов по ремонту объектов  по замечаниям КСК 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 «Управление по делам ГО  и ЧС    г. Калининграда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280,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точнение  расходов по ремонту объектов  по замечаниям КСК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 "Эксплуатация здания мэрии"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 412,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94,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 и дверей в здании мэрии за счет средств,  поступивших от аренды  помещен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 "Калининградский городской архив"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1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3 057,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средств в бюджет города на основании распор. вице-мэра города, председателя комитета муниципального имущества от 10.10.2007 г. № 2877 «Об изъятии муниципального недвижимого имущества по адресу ул. Великолукская 8-14 из оперативного управления муниципального учреждения «Калининградский городской архив». Расходы на ремонт помещений составили 59,6 т.р.  за составление сметной документации на ремонт помещений и 6,5 т.р. ОГУ Региональному Центру по ценообразованию в строительстве за проверку сметной документации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отрасл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9,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точнение  расходов по ремонту объектов  по замечаниям КСК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а заказчика Ленинградского р-н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а заказчика Московского район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а заказчика Октябрьского район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а заказчика Центрального район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 расходов по ремонту объектов  по замечаниям КС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ЖКХ мэрии город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социальной политики комитета по социальным вопроса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4">
    <w:name w:val="Маркированный список"/>
    <w:basedOn w:val="Normal"/>
    <w:qFormat/>
    <w:pPr>
      <w:jc w:val="center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8:12:00Z</dcterms:created>
  <dc:creator>Пацевин</dc:creator>
  <dc:description/>
  <cp:keywords/>
  <dc:language>en-US</dc:language>
  <cp:lastModifiedBy>user</cp:lastModifiedBy>
  <cp:lastPrinted>2007-11-09T10:21:00Z</cp:lastPrinted>
  <dcterms:modified xsi:type="dcterms:W3CDTF">2007-11-19T14:48:00Z</dcterms:modified>
  <cp:revision>4</cp:revision>
  <dc:subject/>
  <dc:title>Приложение      </dc:title>
</cp:coreProperties>
</file>